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9. augusztus 29-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</w:r>
      <w:r>
        <w:rPr>
          <w:rFonts w:cs="Arial" w:ascii="Arial" w:hAnsi="Arial"/>
        </w:rPr>
        <w:t>Államháztartáson kívülre nyújtott támogatások elszámolásának elfogadása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la Megyei Polgári Védelmi Szövetség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Helikon Kórus és Baráti Köre Egyesület     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Koma Ildikó gazdasági ügyintéző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évíz Város Önkormányzat 2019. évi költségvetéséről szóló 6</w:t>
      </w:r>
      <w:r>
        <w:rPr>
          <w:rFonts w:eastAsia="Times New Roman" w:cs="Arial" w:ascii="Arial" w:hAnsi="Arial"/>
          <w:lang w:eastAsia="hu-HU"/>
        </w:rPr>
        <w:t>/2019. (II.1.) önkormányzati rendelete a</w:t>
      </w:r>
      <w:r>
        <w:rPr>
          <w:rFonts w:cs="Arial" w:ascii="Arial" w:hAnsi="Arial"/>
        </w:rPr>
        <w:t xml:space="preserve">lapján több szervezet részére nyújtott támogatá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ének az államháztartáson kívülre nyújtott támogatásokról szóló 34/2016. (X.28.) önkormányzati rendelet 5. §-ban foglaltak szerint a kedvezményezett köteles a támogatási célnak megfelelő, jogszerű felhasználásról a támogatási szerződésben foglalt határidőig elszámol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>A</w:t>
      </w:r>
      <w:r>
        <w:rPr>
          <w:rFonts w:eastAsia="Times New Roman" w:cs="Arial" w:ascii="Arial" w:hAnsi="Arial"/>
          <w:lang w:eastAsia="hu-HU"/>
        </w:rPr>
        <w:t xml:space="preserve"> következő támogatottaknak volt elszámolási kötelezettségük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hu-HU"/>
        </w:rPr>
        <w:t>Zala Megye Polgári Védelmi Szövetsége</w:t>
      </w:r>
      <w:r>
        <w:rPr>
          <w:rFonts w:cs="Arial" w:ascii="Arial" w:hAnsi="Arial"/>
          <w:lang w:eastAsia="hu-HU"/>
        </w:rPr>
        <w:t xml:space="preserve"> 50.000,- Ft működési támogatást kapott </w:t>
      </w:r>
      <w:r>
        <w:rPr>
          <w:rFonts w:cs="Arial" w:ascii="Arial" w:hAnsi="Arial"/>
        </w:rPr>
        <w:t xml:space="preserve">a felmenő rendszerű országos katasztrófavédelmi ifjúsági verseny megrendezése (a verseny megyei döntőjének ellátása, díjazása) költségeinek biztosítására. A támogatás elszámolásának határideje 2019. június 30. napja volt. A Szövetség elszámolási kötelezettségét határidőben teljesített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Beszámolójából az alábbiakat emelem k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egyei döntő 2019. április 11-én került megrendezésre, ahol a diákok számos elméleti és gyakorlati ismeretet, ügyességet és kreativitást igénylő állomásokon tehették magukat próbára, az elsősegély-nyújtási, egészségügyi, vízügyi, háztartási veszélyes anyag, veszélyes áruszállítási, környezetvédelmi, katasztrófavédelmi, polgári védelmi ismeretek, tűzoltó eszközök és használatuk ismerete kérdésekbő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irendeltségi versenyeken 16 általános és 12 középiskola, 140 fő diákkal vett rész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felmenő rendszerű katasztrófavédelmi ifjúsági verseny elérte a célját. A felkészítés és felkészülés során számos tanuló növelte állampolgári ismereteit. Megismerkedett a honvédelem rendszerével, a katasztrófavédelem feladatával, a lakosság védelme érdekében szükséges látásmódda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leírtak alapján az elszámolás elfogadását javasolom 50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elikon Kórus és Baráti Köre Egyesület Keszthely</w:t>
      </w:r>
      <w:r>
        <w:rPr>
          <w:rFonts w:cs="Arial" w:ascii="Arial" w:hAnsi="Arial"/>
        </w:rPr>
        <w:t xml:space="preserve"> 50.000,- Ft támogatást kapott, amit a beszámoló szerint 2019. május 25-26-ig a bajai Pünkösdváró kórusfesztiválon való részt vétel (szállás, étkezés) költségeire fordítottak. A támogatás elszámolásának határideje 2019. június 30. napja volt. Az Egyesület elszámolási kötelezettségének határidőben nem tett eleget, ezért arra írásban felszólítást kapott, 2019. július 15-i határidővel. Az Egyesület elszámolását 2019. július 10. napján teljesített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Beszámolójából az alábbiakat emelem k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bajai kórusfesztiválra idén már második alkalommal kaptak meghívást. Említésre méltó hogy május 25-én egyéni, valamint a bajai Liszt Ferenc Énekkarral a résztvevő kórusok közös fellépésére is sor kerülhetett. Május 26-án pedig a Páduai Szent Antal Plébániatemplomban megtartott misén énekelhett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Erre a kórustalálkozóra tapasztalatszerzés céljából érkeztek, minősítést még nem kértek, ennek ellenére a szakmai zsűri véleményt alkotott, és örömmel állapították meg, hogy a Helikon Kórus előadásmódjában, dinamikájában pozitív előrelépés tapasztalható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leírtak alapján az elszámolás elfogadását javasolom 50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Kérem az előterjesztést megvitatni és a határozati javaslatot elfogadni szíveskedjé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határozathozatal egyszerű szótöbbséget igényel. A döntés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B050"/>
        </w:rPr>
      </w:pPr>
      <w:r>
        <w:rPr>
          <w:rFonts w:cs="Arial" w:ascii="Arial" w:hAnsi="Arial"/>
          <w:b/>
          <w:color w:val="00B05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B050"/>
        </w:rPr>
      </w:pPr>
      <w:r>
        <w:rPr>
          <w:rFonts w:cs="Arial" w:ascii="Arial" w:hAnsi="Arial"/>
          <w:b/>
          <w:color w:val="00B05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Zala Megye Polgári Védelmi Szövetsége (8900 Zalaegerszeg, Mártírok út 54.) részére nyújtott 2019. évi támogatás elszámolását 50.000,- Ft összegben elfogadja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Helikon Kórus és Baráti Köre Egyesület (8360 Keszthely, Hévízi út 46.) részére nyújtott 2019. évi támogatás elszámolását 50.000,- Ft összegben elfo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kéri a polgármestert, hogy a döntésről az érintett szervezetek képviselőit értesíts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9. szeptember 15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oma Ild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8687-1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FF000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000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8687-1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FF000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FF000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018"/>
      <w:numFmt w:val="bullet"/>
      <w:lvlText w:val="-"/>
      <w:lvlJc w:val="left"/>
      <w:pPr>
        <w:tabs>
          <w:tab w:val="num" w:pos="0"/>
        </w:tabs>
        <w:ind w:left="2490" w:hanging="360"/>
      </w:pPr>
      <w:rPr>
        <w:rFonts w:ascii="Arial" w:hAnsi="Arial" w:cs="Arial" w:hint="default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eastAsia="Calibri" w:cs="Aria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3:39:00Z</dcterms:created>
  <dc:creator>T-Cont Kft</dc:creator>
  <dc:description/>
  <cp:keywords/>
  <dc:language>en-US</dc:language>
  <cp:lastModifiedBy>Dr Tüske Róbert</cp:lastModifiedBy>
  <cp:lastPrinted>2014-07-21T12:30:00Z</cp:lastPrinted>
  <dcterms:modified xsi:type="dcterms:W3CDTF">2019-08-15T13:39:00Z</dcterms:modified>
  <cp:revision>2</cp:revision>
  <dc:subject/>
  <dc:title/>
</cp:coreProperties>
</file>